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1» ноября 2013 года                    с. Боготол                                       № 67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и Боготольского сельсовета</w:t>
      </w:r>
      <w:r>
        <w:rPr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, от 29.12.2023 № 87, от 29.03.2024 № 19-п, от 79-п от 31.10.2024</w:t>
      </w:r>
      <w:r>
        <w:rPr>
          <w:rFonts w:eastAsia="Arial Unicode MS" w:cs="Arial" w:ascii="Arial" w:hAnsi="Arial"/>
          <w:bCs/>
          <w:sz w:val="24"/>
          <w:szCs w:val="24"/>
          <w:lang w:val="ru-RU"/>
        </w:rPr>
        <w:t>, от 29.04.2025 № 12-п</w:t>
      </w:r>
      <w:r>
        <w:rPr>
          <w:rFonts w:eastAsia="Arial Unicode MS" w:cs="Arial" w:ascii="Arial" w:hAnsi="Arial"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, от 29.12.2023 № 87, от 29.03.2024 №19-п, от 31.10.2024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, от 29.04.2025 № 12-п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932"/>
      </w:tblGrid>
      <w:tr>
        <w:trPr>
          <w:trHeight w:val="109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266,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5303,6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5424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23,6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4950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3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9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80,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8155,5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592,8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4644,21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07,98 тыс. ру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Характеристика текущего состоян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сноярском кра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–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своевременностью объемов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Приоритеты и цел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1. Обслуживание уличного освещения, осуществление мероприятий по благоустройству территории Боготольского сельсовета - </w:t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 Передача полномочий - 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Механизм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ниторинг эффективности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осуществляет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м результатом реализации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оприятия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– 2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0266,2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34534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5303,6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5424,9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14223,6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с. рублей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5 – 2027 годы определ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параметров местного бюджета на 2025 год и плановый период 2026 – 2027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яющ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полномо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ы Боготольского сельсовета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                 Н.В. Филиппова</w:t>
      </w:r>
    </w:p>
    <w:p>
      <w:pPr>
        <w:sectPr>
          <w:type w:val="nextPage"/>
          <w:pgSz w:orient="landscape" w:w="11906" w:h="16838"/>
          <w:pgMar w:left="1701" w:right="851" w:gutter="0" w:header="0" w:top="85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50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597"/>
        <w:gridCol w:w="1208"/>
        <w:gridCol w:w="1559"/>
        <w:gridCol w:w="426"/>
        <w:gridCol w:w="962"/>
        <w:gridCol w:w="962"/>
        <w:gridCol w:w="254"/>
        <w:gridCol w:w="1478"/>
        <w:gridCol w:w="310"/>
        <w:gridCol w:w="652"/>
        <w:gridCol w:w="1208"/>
        <w:gridCol w:w="91"/>
        <w:gridCol w:w="1118"/>
        <w:gridCol w:w="375"/>
        <w:gridCol w:w="741"/>
        <w:gridCol w:w="1118"/>
        <w:gridCol w:w="168"/>
      </w:tblGrid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51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иложение  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4" w:type="dxa"/>
            <w:gridSpan w:val="1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к муниципальной программе "Обеспечение жизнедеятельности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13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 территории Боготольского сельсовета"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4382" w:type="dxa"/>
            <w:gridSpan w:val="17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Тыс. рублей)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776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татус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программы, подпрограммы, меропри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ГРБС</w:t>
            </w:r>
          </w:p>
        </w:tc>
        <w:tc>
          <w:tcPr>
            <w:tcW w:w="4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Код бюджетной классификации 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чередной финансовый год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ервый год планового периода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торой год планового периода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того на очередной финансовый год и плановый период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324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РБС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зПр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ЦСР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Р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4 год 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5 год 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6 год 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униципальная программа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программе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3,6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24,91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3,6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52,27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3,6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24,91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3,6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52,27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1.1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звитие и модернизация улично-дорожной сети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1.2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держание автомобильных дорог местного значения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,7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,2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7,3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,7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,2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7,3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12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1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,5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,6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,8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,9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,5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,6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,8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,9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2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рганизация общественных работ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3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1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уководство и управление программой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8,8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9,34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,1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1,25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8,8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9,34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,1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1,25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2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ервичного воинского учета граждан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программе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3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здание первичной  учетной документации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,7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,7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4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деятельности административных комиссий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196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5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ередача полномочий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0,9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1512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0,9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4382" w:type="dxa"/>
            <w:gridSpan w:val="17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яющий полномочия Главы Боготольского сельсовета                                                                 Н.В. Филиппов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9" w:type="dxa"/>
            <w:gridSpan w:val="10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иложение  2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3" w:type="dxa"/>
            <w:gridSpan w:val="1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к муниципальной программе "Обеспечение  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3" w:type="dxa"/>
            <w:gridSpan w:val="1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знедеятельности на территории Боготольского сельсовета"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</w:t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4550" w:type="dxa"/>
            <w:gridSpan w:val="1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300" w:hRule="atLeast"/>
        </w:trPr>
        <w:tc>
          <w:tcPr>
            <w:tcW w:w="14550" w:type="dxa"/>
            <w:gridSpan w:val="1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300" w:hRule="atLeast"/>
        </w:trPr>
        <w:tc>
          <w:tcPr>
            <w:tcW w:w="14550" w:type="dxa"/>
            <w:gridSpan w:val="1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right="180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1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Тыс. рублей)</w:t>
            </w:r>
          </w:p>
        </w:tc>
      </w:tr>
      <w:tr>
        <w:trPr>
          <w:trHeight w:val="564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татус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программы, подпрограммы, мероприятия</w:t>
            </w:r>
          </w:p>
        </w:tc>
        <w:tc>
          <w:tcPr>
            <w:tcW w:w="26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72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804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того на период    2025--2027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униципальная программа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3,68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24,91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3,68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52,27</w:t>
            </w:r>
          </w:p>
        </w:tc>
      </w:tr>
      <w:tr>
        <w:trPr>
          <w:trHeight w:val="33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92,88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44,21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07,98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45,07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1.1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звитие и модернизация улично-дорожной сети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1.2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держание автомобильных дорог местного значения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,71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,4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,2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7,31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,71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,4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,2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7,31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1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,5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,6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,8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,9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,5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,6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,8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,9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2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рганизация общественных работ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,00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3.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00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1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уководство и управление программой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8,8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9,34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,11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1,25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8,8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9,34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,11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1,25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2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ервичного воинского учета граждан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3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здание первичной учетной документации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,71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,71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4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деятельности административных комиссий</w:t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5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ередача полномочий</w:t>
            </w:r>
          </w:p>
        </w:tc>
        <w:tc>
          <w:tcPr>
            <w:tcW w:w="2604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2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0,90</w:t>
            </w:r>
          </w:p>
        </w:tc>
      </w:tr>
      <w:tr>
        <w:trPr>
          <w:trHeight w:val="24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0,90</w:t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4550" w:type="dxa"/>
            <w:gridSpan w:val="1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яющий полномочия Главы  Боготольского сельсовета                                                           Н.В. Филипп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45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3"/>
        <w:gridCol w:w="2270"/>
        <w:gridCol w:w="876"/>
        <w:gridCol w:w="1134"/>
        <w:gridCol w:w="682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60"/>
        <w:gridCol w:w="64"/>
      </w:tblGrid>
      <w:tr>
        <w:trPr>
          <w:tblHeader w:val="true"/>
          <w:trHeight w:val="35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7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7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91"/>
        <w:gridCol w:w="850"/>
        <w:gridCol w:w="851"/>
        <w:gridCol w:w="992"/>
        <w:gridCol w:w="851"/>
        <w:gridCol w:w="566"/>
        <w:gridCol w:w="851"/>
        <w:gridCol w:w="850"/>
        <w:gridCol w:w="709"/>
        <w:gridCol w:w="850"/>
        <w:gridCol w:w="851"/>
        <w:gridCol w:w="850"/>
        <w:gridCol w:w="851"/>
        <w:gridCol w:w="408"/>
        <w:gridCol w:w="442"/>
        <w:gridCol w:w="19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eastAsia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dc:language>en-US</dc:language>
  <cp:lastModifiedBy>User</cp:lastModifiedBy>
  <cp:lastPrinted>2019-10-21T11:38:00Z</cp:lastPrinted>
  <dcterms:modified xsi:type="dcterms:W3CDTF">2025-05-15T02:39:22Z</dcterms:modified>
  <cp:revision>5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6940FD8D347628685E6270CFED6D6_12</vt:lpwstr>
  </property>
  <property fmtid="{D5CDD505-2E9C-101B-9397-08002B2CF9AE}" pid="3" name="KSOProductBuildVer">
    <vt:lpwstr>1049-12.2.0.20795</vt:lpwstr>
  </property>
</Properties>
</file>